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20024294"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3702195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4158546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9799567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05330389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8503614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